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-ПРОДАЖИ НЕДВИЖИМОГО ИМУЩЕСТВА № 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08"/>
      </w:tblGrid>
      <w:tr>
        <w:trPr/>
        <w:tc>
          <w:tcPr>
            <w:tcW w:w="4985" w:type="dxa"/>
            <w:tcBorders/>
          </w:tcPr>
          <w:p>
            <w:pPr>
              <w:pStyle w:val="TextBody"/>
              <w:tabs>
                <w:tab w:val="left" w:pos="176" w:leader="none"/>
                <w:tab w:val="left" w:pos="72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. __________</w:t>
            </w:r>
          </w:p>
        </w:tc>
        <w:tc>
          <w:tcPr>
            <w:tcW w:w="4908" w:type="dxa"/>
            <w:tcBorders/>
          </w:tcPr>
          <w:p>
            <w:pPr>
              <w:pStyle w:val="TextBody"/>
              <w:ind w:right="-288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____» ___________ 20</w:t>
            </w:r>
            <w:r>
              <w:rPr>
                <w:rFonts w:cs="Times New Roman" w:ascii="Times New Roman" w:hAnsi="Times New Roman"/>
                <w:lang w:val="en-US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</w:tbl>
    <w:p>
      <w:pPr>
        <w:pStyle w:val="Normal"/>
        <w:ind w:left="-284" w:righ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</w:tabs>
        <w:ind w:firstLine="720"/>
        <w:rPr/>
      </w:pPr>
      <w:r>
        <w:rPr>
          <w:rFonts w:cs="Times New Roman" w:ascii="Times New Roman" w:hAnsi="Times New Roman"/>
        </w:rPr>
        <w:t xml:space="preserve">______________ (_________________), именуемое в дальнейшем «Продавец», в лице 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i/>
          <w:iCs/>
          <w:sz w:val="20"/>
          <w:szCs w:val="20"/>
        </w:rPr>
        <w:t>(должность, Ф.И.О.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</w:rPr>
        <w:t xml:space="preserve"> действующ____ на основании ____________________________________________________, с одной стороны, и ______________________________________________________________</w:t>
      </w:r>
    </w:p>
    <w:p>
      <w:pPr>
        <w:pStyle w:val="TextBody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_____________________________________ </w:t>
      </w:r>
      <w:r>
        <w:rPr>
          <w:rFonts w:cs="Times New Roman" w:ascii="Times New Roman" w:hAnsi="Times New Roman"/>
          <w:i/>
          <w:sz w:val="20"/>
          <w:szCs w:val="20"/>
        </w:rPr>
        <w:t>(полное наименование контрагента  и в круглых скобках сокращенное наименование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</w:rPr>
        <w:t xml:space="preserve"> именуем____ в дальнейшем «Покупатель», в лице  _______________________________________________________________________________</w:t>
      </w:r>
    </w:p>
    <w:p>
      <w:pPr>
        <w:pStyle w:val="TextBody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  <w:r>
        <w:rPr>
          <w:rFonts w:cs="Times New Roman" w:ascii="Times New Roman" w:hAnsi="Times New Roman"/>
          <w:i/>
          <w:iCs/>
          <w:sz w:val="20"/>
          <w:szCs w:val="20"/>
        </w:rPr>
        <w:t>(должность, Ф.И.О.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</w:rPr>
        <w:t xml:space="preserve"> действующ____ на основании ____________________________________________________, с другой стороны, заключили договор о нижеследующем:</w:t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1.1. По настоящему договору Продавец обязуется передать в собственность Покупателю недвижимое имущество: ______________________________________________ (далее по тексту - Имущество),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а Покупатель обязуется принять это Имущество и уплатить за него определенную денежную сумму.</w:t>
      </w:r>
    </w:p>
    <w:p>
      <w:pPr>
        <w:pStyle w:val="TextBody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2. Имущество, указанное в п.1.1. настоящего договора, принадлежит Продавцу на  праве собственности, что подтверждается _______________________ от «____» __________ 20____ г., заключенным между _________________________________ и __________________________, переход права собственности на Имущество зарегистрирован в ___________________________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указать наименование государственного органа)</w:t>
      </w:r>
      <w:r>
        <w:rPr>
          <w:rFonts w:cs="Times New Roman" w:ascii="Times New Roman" w:hAnsi="Times New Roman"/>
        </w:rPr>
        <w:t xml:space="preserve"> «____» __________ 20____ г. в ЕГРП за № __________ (свидетельство о государственной регистрации права серия _____ № _______).</w:t>
      </w:r>
    </w:p>
    <w:p>
      <w:pPr>
        <w:pStyle w:val="TextBody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1.3. </w:t>
      </w:r>
      <w:r>
        <w:rPr>
          <w:rFonts w:cs="Times New Roman" w:ascii="Times New Roman" w:hAnsi="Times New Roman"/>
          <w:iCs/>
        </w:rPr>
        <w:t>Одновременно с передачей права собственности на Имущество, предусмотренное п. 1.1. настоящего договора, Покупателю передаются права на земельный участок, который занят данным Имуществом и необходим для его использования:  ______________________________________________________________________________</w:t>
      </w:r>
    </w:p>
    <w:p>
      <w:pPr>
        <w:pStyle w:val="TextBody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указать данные, индивидуализирующие земельный участок: кадастровый номер, место нахождения, площадь, категорию земель и др.). </w:t>
      </w:r>
      <w:r>
        <w:rPr>
          <w:rStyle w:val="FootnoteCharacter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3"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4. Продавец гарантирует, что до совершения настоящего договора указанное в пункте 1.1. Имущество никому другому не продано, не заложено, в споре, под арестом и запретом не состоит и свободно от любых прав треть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дновременно с Имуществом Продавцом передаются соответствующие документы: 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технический паспорт объекта, справка БТИ, план земельного участка и т.д.), </w:t>
      </w:r>
      <w:r>
        <w:rPr>
          <w:rFonts w:cs="Times New Roman" w:ascii="Times New Roman" w:hAnsi="Times New Roman"/>
          <w:sz w:val="24"/>
          <w:szCs w:val="24"/>
        </w:rPr>
        <w:t>необходимые для эксплуатации Имущества Покупател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одавец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Покупателю в собственность недвижимое имущество, указанное в п. 1.1 настоящего договора по акту приема-передачи (приложение №____) в течение ______ дней ________________с момента подписания настоящего договора, в состоянии, пригодном для его использования и эксплуатации в соответствии с целевым назначением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ство Продавца по передаче Имущества Покупателю считается исполненным после вручения этого Имущества Покупателю и подписания обеими сторонами акта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.1.2. Одновременно с передачей Имущества, передать все документы, необходимые для заключения настоящего договора, государственной регистрации перехода права собственности на Имущество, а также для эксплуатации передаваемого Покупателю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3. Не уклоняться от государственной регистрации перехода права собственности на Имущество, осуществить действия необходимые и достаточные для оформления перехода права собственности на указанное в п. 1.1. договора Имущество </w:t>
      </w:r>
      <w:r>
        <w:rPr>
          <w:rStyle w:val="FootnoteCharacters"/>
          <w:rStyle w:val="FootnoteAnchor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окупатель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Оплатить Имущество в полном объеме в размере, порядке и сроки, предусмотренные разделом 3 настоящего договор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ринять Имущество в порядке и на условиях, предусмотренных настоящим договором по акту приема-передачи в течение ______ дней с момента подписания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Не уклоняться от государственной регистрации перехода права собственности на Имущество, осуществить действия необходимые и достаточные для оформления перехода права собственности на указанное в п. 1.1. договора Имуще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ЦЕН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Цена приобретаемого Покупателем Имущества определяется сторонами настоящего договора и составляет ____(____) руб. </w:t>
      </w:r>
      <w:r>
        <w:rPr>
          <w:i/>
          <w:iCs/>
          <w:sz w:val="20"/>
          <w:szCs w:val="20"/>
        </w:rPr>
        <w:t>(размер, форма, способ и сроки оплаты).</w:t>
      </w:r>
      <w:r>
        <w:rPr>
          <w:rStyle w:val="FootnoteCharacters"/>
          <w:i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5"/>
      </w:r>
    </w:p>
    <w:p>
      <w:pPr>
        <w:pStyle w:val="Normal"/>
        <w:autoSpaceDE w:val="false"/>
        <w:ind w:firstLine="540"/>
        <w:jc w:val="both"/>
        <w:rPr>
          <w:iCs/>
          <w:lang w:eastAsia="en-US"/>
        </w:rPr>
      </w:pPr>
      <w:r>
        <w:rPr/>
        <w:t xml:space="preserve">3.2. </w:t>
      </w:r>
      <w:r>
        <w:rPr>
          <w:iCs/>
          <w:lang w:eastAsia="en-US"/>
        </w:rPr>
        <w:t xml:space="preserve">Цена Имущества, находящегося на земельном участке, включает </w:t>
      </w:r>
      <w:r>
        <w:rPr>
          <w:i/>
          <w:iCs/>
          <w:sz w:val="20"/>
          <w:szCs w:val="20"/>
          <w:lang w:eastAsia="en-US"/>
        </w:rPr>
        <w:t xml:space="preserve">(не включает) </w:t>
      </w:r>
      <w:r>
        <w:rPr>
          <w:iCs/>
          <w:lang w:eastAsia="en-US"/>
        </w:rPr>
        <w:t xml:space="preserve">цену передаваемого с этим недвижимым имуществом соответствующего земельного участка, указанного в п. 1.3. настоящего договора </w:t>
      </w:r>
      <w:r>
        <w:rPr>
          <w:rStyle w:val="FootnoteCharacters"/>
          <w:sz w:val="20"/>
          <w:szCs w:val="20"/>
        </w:rPr>
        <w:t>5</w:t>
      </w:r>
      <w:r>
        <w:rPr>
          <w:iCs/>
          <w:lang w:eastAsia="en-US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3. Расходы по государственной регистрации перехода права собственности на Имущество не включаются в сумму, указанную в п. 3.1 настоящего договора, и уплачиваются сторонами своевременно и по мере необходим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приобретаемого имущества в сумме, установленной п.3.1. настоящего договора, производится Покупателем путем перечисления денежных средств на расчетный счет Продавца на следующих условиях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купатель производит авансовый платеж в размере 100% от общей стоимости Имущества в течение 10 (десяти) календарных дней с момента подписания договор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5 календарных дней после получения от Покупателя предварительной оплаты Продавец должен выставить Покупателю счет-фактуру на сумму предварительной оплаты (п.3 ст.168 НК РФ), НДС при этом определяется по расчетной ставке (п.1 ст.168 НК РФ). Счет-фактура должен быть оформлен в соответствии с требованиями п.5.1 ст.169 НК РФ. По факту продажи счет-фактура должен быть оформлен в соответствии с требованиями п. п. 5,6 ст. 169 НК РФ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ВОЗНИКНОВЕНИЕ ПРАВА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1. Право собственности на недвижимое имущество, указанное в п. 1.1. настоящего договора, возникает у Покупателя с момента государственной регистрации перехода права собственности на Имущество в ________________________________________ </w:t>
      </w:r>
      <w:r>
        <w:rPr>
          <w:rFonts w:cs="Times New Roman" w:ascii="Times New Roman" w:hAnsi="Times New Roman"/>
          <w:i/>
        </w:rPr>
        <w:t>(указать территориальный орган Федеральной регистрационной службы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иск случайной гибели или повреждения Имущества до момента передачи Имущества Покупателю по акту приема-передачи лежит на Продавц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1. За неисполнение или ненадлежащее исполнение условий настоящего договора стороны  несут  ответственность в соответствии  с действующим  законодательством Российской Федерации и настоящи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3.  В случае просрочки уплаты цены Имущества в установленный в п. 3.1. договора срок, Покупатель уплачивает Продавцу пеню в размере 0,05% от несвоевременно уплаченной суммы за каждый день просрочки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Times New Roman" w:ascii="Times New Roman" w:hAnsi="Times New Roman"/>
        </w:rPr>
        <w:t>5.5. В случае просрочки передачи Имущества согласно п. 2.1.1. настоящего договора Покупатель вправе потребовать от Продавца уплаты пени в размере 0,05% от несвоевременно переданного Имущества за каждый день просрочки.</w:t>
      </w:r>
    </w:p>
    <w:p>
      <w:pPr>
        <w:pStyle w:val="TextBody"/>
        <w:tabs>
          <w:tab w:val="left" w:pos="0" w:leader="none"/>
          <w:tab w:val="left" w:pos="720" w:leader="none"/>
        </w:tabs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5.6. Стороны не отвечают за неисполнение либо ненадлежащее исполнение обязательств по договору, если оно явилось следствием непреодолимой силы, то есть чрезвычайных и непредотвратимых при данных условиях обстоятельств, возникших после заключения договора, на период их действия, о чем одна сторона должна в письменной форме уведомить другую сторону с приложением справки Торгово-промышленной палаты не позднее 5 дней с момента начала действия форс-мажорного обстоятельства. В противном случае, сторона лишается права ссылаться на него как на основание освобождения от ответственности. </w:t>
      </w:r>
    </w:p>
    <w:p>
      <w:pPr>
        <w:pStyle w:val="Normal"/>
        <w:autoSpaceDE w:val="false"/>
        <w:ind w:firstLine="540"/>
        <w:jc w:val="both"/>
        <w:rPr/>
      </w:pPr>
      <w:r>
        <w:rPr/>
        <w:t>5.7. В случае необоснованного уклонения Покупателя от подачи всех документов, необходимых для государственной регистрации перехода права собственности в срок, установленный п. 2.1.3. настоящего договора, последний должен возместить Продавцу убытки, вызванные задержкой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8. Взыскание неустоек, процентов за пользование чужими денежными средствами, убытков за нарушение любого обязательства, вытекающего из настоящего договора, не освобождает стороны от исполнения такого обязательства в натуре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20"/>
          <w:tab w:val="left" w:pos="708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1. В случае невозможности разрешения путем переговоров споров, разногласий, возникающих из настоящего договора или в связи с ним, в том числе, связанных с его исполнением, изменением, нарушением, расторжением, прекращением и действительностью, после реализации предусмотренной процедуры досудебного урегулирования разногласий (срок для рассмотрения и ответа на претензию устанавливается 20 дней с момента ее получения с приложением подтверждающих документов) любая из сторон обращается в Арбитражный суд по месту нахождения имуще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7.1. Уведомления, сообщения, претензии, вся иная корреспонденция сторон должны оформляться в письменной форме, и будут считаться доставленными надлежащим образом,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 должностными лицами, за исключением случаев, предусмотренных договором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 xml:space="preserve">7.2. </w:t>
      </w:r>
      <w:r>
        <w:rPr>
          <w:rFonts w:cs="Times New Roman" w:ascii="Times New Roman" w:hAnsi="Times New Roman"/>
          <w:szCs w:val="23"/>
        </w:rPr>
        <w:t>Изменение и расторжение договора возможны по соглашению сторон, за исключением случаев одностороннего отказа от исполнения, расторжения договора, установленных договором, а также законодательством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>Продавец вправе до момента поступления цены договора расторгнуть  настоящий договор. Договор  считается  расторгнутым по истечении 5 календарных дней с момента отправки Продавцом  уведомления о расторжении, если иная, более поздняя дата, не указана в тексте уведомлени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7.3. Настоящий договор составлен в 3 (трех) экземплярах, имеющих равную юридическую силу, по одному для каждой из сторон и третий экземпляр - для хранения в ________________________ </w:t>
      </w:r>
      <w:r>
        <w:rPr>
          <w:i/>
          <w:sz w:val="20"/>
          <w:szCs w:val="20"/>
        </w:rPr>
        <w:t>(указать территориальный орган Федеральной регистрационной службы).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>7.4. Настоящий договор вступает в силу с момента его подписания обеими сторонами и действует до полного исполнения обязательств обеими сторонами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3"/>
        </w:rPr>
        <w:tab/>
        <w:t xml:space="preserve">7.5. В целях </w:t>
      </w:r>
      <w:r>
        <w:rPr>
          <w:rFonts w:cs="Times New Roman" w:ascii="Times New Roman" w:hAnsi="Times New Roman"/>
        </w:rPr>
        <w:t>защиты  информации,  составляющей  коммерческую  тайну, с</w:t>
      </w:r>
      <w:r>
        <w:rPr>
          <w:rFonts w:cs="Times New Roman" w:ascii="Times New Roman" w:hAnsi="Times New Roman"/>
          <w:bCs/>
          <w:szCs w:val="23"/>
        </w:rPr>
        <w:t>тороны обязуются: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>7.5.1. Требовать  от  другой  стороны  и  ее  работников,  получивших  доступ  к  информации,  составляющей  коммерческую  тайну (с  грифом  «Коммерческая  тайна»),  соблюдения  обязанностей  по  охране  ее  конфиденциальности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       </w:t>
      </w:r>
      <w:r>
        <w:rPr>
          <w:rFonts w:cs="Times New Roman" w:ascii="Times New Roman" w:hAnsi="Times New Roman"/>
        </w:rPr>
        <w:tab/>
        <w:t>7.5.2. Требовать  от  работников  другой  стороны,  получивших  доступ  к  информации,  составляющей  коммерческую  тайну,  в  результате  действий,  осуществленных  случайно  или  по  ошибке,  охраны  конфиденциальности  этой  информации.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>7.5.3. Доступ  работников  сторон  к  информационным  ресурсам,  содержащим  коммерческую  тайну,  независимо  от  вида  носителя,  на котором  она  зафиксирована, собственником  которой  является  другая  сторона,  и  передача от стороны  стороне  информации,  составляющей  коммерческую  тайну,  производится на основании  письменного обращения,  подписанного  уполномоченными  должностными  лицами  стороны  с  указанием  наличия  обязательства  о неразглашении  конфиденциальной  информации  в трудовом  договоре  с  работником,  который  будет  непосредственно  пользоваться  предоставляемыми  информационными  ресурсами,  либо  которому  будет  передаваться  информация,  составляющая  коммерческую  тайну,  при условии  наличия  защищенных  каналов  передачи  информации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7.5.4. Без  согласования  с  другой  стороной,  но  с  последующим  уведомлением  устанавливать,  изменять  и  отменять  в  письменной  форме  режим  коммерческой  тайны  в  соответствии  с  Федеральным  законом  от  29.07.2004 г. № 98-ФЗ  «О  коммерческой  тайне».</w:t>
      </w:r>
    </w:p>
    <w:p>
      <w:pPr>
        <w:pStyle w:val="TextBody"/>
        <w:tabs>
          <w:tab w:val="left" w:pos="540" w:leader="none"/>
          <w:tab w:val="left" w:pos="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 7.6. Покупатель обязуется соблюдать установленные действующим законодательством РФ ограничения на использование инсайдерской информации Продавца, полученной им в связи с исполнением настоящего договора, и возместить ущерб, причиненный Продавцу в результате нарушения данной обязанности.</w:t>
      </w:r>
    </w:p>
    <w:p>
      <w:pPr>
        <w:pStyle w:val="TextBody"/>
        <w:tabs>
          <w:tab w:val="left" w:pos="540" w:leader="none"/>
          <w:tab w:val="left" w:pos="720" w:leader="none"/>
        </w:tabs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7.7.  Стороны признают юридическую силу документов по исполнению, изменению, прекращению договора, переданных по факсимильной связи, в течение 20 дней после передачи. В указанный срок стороны обязуются обменяться оригиналами таких документов,  в противном случае их письменная форма считается не соблюденной.</w:t>
      </w:r>
    </w:p>
    <w:p>
      <w:pPr>
        <w:pStyle w:val="TextBody"/>
        <w:tabs>
          <w:tab w:val="left" w:pos="540" w:leader="none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7.8. В случае изменения реквизитов (почтовых, банковских, отправительских и т.п.), регистрационных сведений (место нахождения, ИНН, КПП и т.п.), реорганизации, изменения наименования, формы собственности, организационно-правовой формы Стороны обязаны сообщить друг другу об этом в течение 10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олучных последствий.</w:t>
      </w:r>
    </w:p>
    <w:p>
      <w:pPr>
        <w:pStyle w:val="TextBody"/>
        <w:tabs>
          <w:tab w:val="left" w:pos="540" w:leader="none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ind w:firstLine="708"/>
        <w:rPr/>
      </w:pPr>
      <w:r>
        <w:rPr/>
        <w:t>8.1.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иложение: 1. __________________________________________________________.</w:t>
      </w:r>
      <w:r>
        <w:rPr>
          <w:rStyle w:val="FootnoteCharacters"/>
          <w:rStyle w:val="FootnoteAnchor"/>
          <w:sz w:val="20"/>
          <w:szCs w:val="20"/>
        </w:rPr>
        <w:footnoteReference w:id="6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9. МЕСТО НАХОЖДЕНИЯ, ПОЧТОВЫЕ АДРЕСА, БАНКОВСКИЕ И ИНЫЕ РЕКВИЗИТЫ СТОРОН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</w:rPr>
              <w:t>ПРОДАВЕЦ:</w:t>
              <w:tab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                   КПП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                     факс 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Х               ОКПО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4856" w:type="dxa"/>
            <w:tcBorders/>
          </w:tcPr>
          <w:p>
            <w:pPr>
              <w:pStyle w:val="TextBody"/>
              <w:tabs>
                <w:tab w:val="left" w:pos="720" w:leader="none"/>
                <w:tab w:val="left" w:pos="186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УПАТЕЛЬ: </w:t>
              <w:tab/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                  КПП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                     факс 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Х               ОКПО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bookmarkStart w:id="0" w:name="_Инструкции_по_заполнению_Договора"/>
      <w:bookmarkEnd w:id="0"/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10. ПОДПИСИ СТОРОН</w:t>
      </w:r>
    </w:p>
    <w:tbl>
      <w:tblPr>
        <w:tblW w:w="9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9"/>
      </w:tblGrid>
      <w:tr>
        <w:trPr/>
        <w:tc>
          <w:tcPr>
            <w:tcW w:w="485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_______________ 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 xml:space="preserve">м.п.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«____» __________ 20____ г.</w:t>
            </w:r>
          </w:p>
        </w:tc>
        <w:tc>
          <w:tcPr>
            <w:tcW w:w="4859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_______________ 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 xml:space="preserve">м.п.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«____» __________ 20____ г.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699" w:right="706" w:gutter="0" w:header="274" w:top="426" w:footer="173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авец: _______________                                                         Покупатель: _______________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 xml:space="preserve">         </w:t>
    </w:r>
    <w:r>
      <w:rPr>
        <w:rFonts w:cs="Times New Roman" w:ascii="Times New Roman" w:hAnsi="Times New Roman"/>
        <w:i/>
        <w:sz w:val="24"/>
        <w:szCs w:val="24"/>
      </w:rPr>
      <w:t xml:space="preserve">подпись, И.О. фамилия                                                                     подпись, И.О. фамилия           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авец: _______________                                                         Покупатель: _______________</w:t>
    </w:r>
  </w:p>
  <w:p>
    <w:pPr>
      <w:pStyle w:val="Footer"/>
      <w:rPr/>
    </w:pPr>
    <w:r>
      <w:rPr>
        <w:rFonts w:cs="Times New Roman" w:ascii="Times New Roman" w:hAnsi="Times New Roman"/>
        <w:i/>
        <w:sz w:val="24"/>
        <w:szCs w:val="24"/>
      </w:rPr>
      <w:t xml:space="preserve">           </w:t>
    </w:r>
    <w:r>
      <w:rPr>
        <w:rFonts w:cs="Times New Roman" w:ascii="Times New Roman" w:hAnsi="Times New Roman"/>
        <w:i/>
        <w:sz w:val="24"/>
        <w:szCs w:val="24"/>
      </w:rPr>
      <w:t>подпись, И.О., фамилия                                                                  подпись, И.О., фамилия</w:t>
    </w:r>
  </w:p>
  <w:p>
    <w:pPr>
      <w:pStyle w:val="Foo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iCs/>
          <w:sz w:val="20"/>
          <w:szCs w:val="20"/>
        </w:rPr>
        <w:t>1</w:t>
      </w:r>
      <w:r>
        <w:rPr>
          <w:i/>
        </w:rPr>
        <w:t xml:space="preserve"> </w:t>
      </w:r>
      <w:r>
        <w:rPr>
          <w:i/>
          <w:sz w:val="20"/>
          <w:szCs w:val="20"/>
        </w:rPr>
        <w:t xml:space="preserve">В соответствии со ст. 554 ГК РФ </w:t>
      </w:r>
      <w:r>
        <w:rPr>
          <w:i/>
          <w:sz w:val="20"/>
          <w:szCs w:val="20"/>
          <w:lang w:eastAsia="en-US"/>
        </w:rPr>
        <w:t>в договоре продажи недвижимости должны быть указаны данные, позволяющие определенно установить недвижимое имущество, подлежащее передаче покупателю по договору</w:t>
      </w:r>
      <w:r>
        <w:rPr>
          <w:i/>
          <w:sz w:val="20"/>
          <w:szCs w:val="20"/>
        </w:rPr>
        <w:t xml:space="preserve"> (например, место нахождения имущества, площадь, этажность и пр. индивидуализирующие признаки</w:t>
      </w:r>
      <w:r>
        <w:rPr>
          <w:i/>
          <w:sz w:val="20"/>
          <w:szCs w:val="20"/>
          <w:lang w:eastAsia="en-US"/>
        </w:rPr>
        <w:t>, в том числе данные, определяющие расположение недвижимости на соответствующем земельном участке либо в составе другого недвижимого имущества). При отсутствии этих данных в договоре условие о недвижимом имуществе, подлежащем передаче, считается не согласованным сторонами, а соответствующий договор - не заключенным.</w:t>
      </w:r>
    </w:p>
  </w:footnote>
  <w:footnote w:id="3">
    <w:p>
      <w:pPr>
        <w:pStyle w:val="Normal"/>
        <w:autoSpaceDE w:val="false"/>
        <w:jc w:val="both"/>
        <w:rPr>
          <w:i/>
          <w:i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2</w:t>
      </w:r>
      <w:r>
        <w:rPr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 xml:space="preserve">В силу пп. 2, 3 ст. 552 ГК РФ в случае, когда продавец является собственником земельного участка, на котором находится продаваемая недвижимость, покупателю передается право собственности на земельный участок, занятый такой недвижимостью и необходимый для ее использования, если иное не предусмотрено законом. 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  <w:lang w:eastAsia="en-US"/>
        </w:rPr>
        <w:t xml:space="preserve">    </w:t>
      </w:r>
      <w:r>
        <w:rPr>
          <w:i/>
          <w:sz w:val="20"/>
          <w:szCs w:val="20"/>
          <w:lang w:eastAsia="en-US"/>
        </w:rPr>
        <w:t>При продаже недвижимости, находящейся на земельном участке, не принадлежащем Продавцу на праве собственности, Покупатель приобретает право пользования соответствующим земельным участком на тех же условиях, что и Продавец недвижимости.</w:t>
      </w:r>
    </w:p>
  </w:footnote>
  <w:footnote w:id="4"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i/>
          <w:i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В силу п. 3 ст. 551 ГК в случае, когда одна из сторон уклоняется от государственной регистрации перехода права собственности на недвижимость, суд вправе по требованию другой стороны, вынести решение о государственной регистрации перехода права собственности. Сторона, необоснованно уклоняющаяся от государственной регистрации перехода права собственности, должна возместить другой стороне убытки, вызванные задержкой регист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i/>
          <w:i/>
          <w:sz w:val="20"/>
          <w:szCs w:val="20"/>
        </w:rPr>
      </w:pPr>
      <w:r>
        <w:rPr>
          <w:rStyle w:val="FootnoteCharacters"/>
          <w:i/>
          <w:sz w:val="20"/>
          <w:szCs w:val="20"/>
        </w:rPr>
        <w:t>4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eastAsia="en-US"/>
        </w:rPr>
        <w:t xml:space="preserve">Согласно ст. 555 ГК РФ договор продажи недвижимости должен предусматривать цену этого имущества. При отсутствии в договоре согласованного сторонами в письменной форме условия о цене недвижимости, договор о ее продаже считается незаключенным. В случаях, когда цена недвижимости в договоре продажи недвижимости установлена на единицу ее площади или иного показателя ее размера, общая цена такого недвижимого имущества, подлежащая уплате, определяется исходя из фактического размера переданного покупателю недвижимого имущества. </w:t>
      </w:r>
      <w:r>
        <w:rPr>
          <w:i/>
          <w:sz w:val="20"/>
          <w:szCs w:val="20"/>
        </w:rPr>
        <w:t>В случае внесения оплаты денежными средствами в текст договора включается условие: «Датой оплаты является дата поступления денежных средств на  расчетный счет Продавц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i/>
        </w:rPr>
        <w:t xml:space="preserve">5 </w:t>
      </w:r>
      <w:r>
        <w:rPr>
          <w:rFonts w:cs="Times New Roman" w:ascii="Times New Roman" w:hAnsi="Times New Roman"/>
          <w:i/>
        </w:rPr>
        <w:t>Выбрать нужное. В случае если цена земельного участка не включается в стоимость Имущества, предусмотренного п. 3.1. договора, необходимо предусмотреть размер, порядок и сроки уплаты стоимости земельного участка Покупателе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bCs/>
          <w:i/>
          <w:iCs/>
        </w:rPr>
        <w:t>6</w:t>
      </w:r>
      <w:r>
        <w:rPr>
          <w:rFonts w:cs="Times New Roman" w:ascii="Times New Roman" w:hAnsi="Times New Roman"/>
          <w:i/>
        </w:rPr>
        <w:t>Названия приложений должны совпадать с названиями, указанными в самих приложениях.</w:t>
      </w:r>
    </w:p>
    <w:p>
      <w:pPr>
        <w:pStyle w:val="Footnote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954" w:leader="none"/>
        <w:tab w:val="right" w:pos="9000" w:leader="underscore"/>
      </w:tabs>
      <w:autoSpaceDE w:val="false"/>
      <w:ind w:firstLine="1080"/>
      <w:outlineLvl w:val="1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Arial" w:hAnsi="Arial" w:cs="Arial"/>
      <w:lang w:val="ru-RU"/>
    </w:rPr>
  </w:style>
  <w:style w:type="character" w:styleId="Style16">
    <w:name w:val="Название Знак"/>
    <w:qFormat/>
    <w:rPr>
      <w:b/>
      <w:sz w:val="24"/>
      <w:lang w:val="ru-RU"/>
    </w:rPr>
  </w:style>
  <w:style w:type="character" w:styleId="Style17">
    <w:name w:val="Основной текст Знак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44"/>
        <w:tab w:val="clear" w:pos="9689"/>
        <w:tab w:val="center" w:pos="4750" w:leader="none"/>
        <w:tab w:val="right" w:pos="95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12:00Z</dcterms:created>
  <dc:creator>user</dc:creator>
  <dc:description/>
  <cp:keywords/>
  <dc:language>en-US</dc:language>
  <cp:lastModifiedBy>Наливайко Леля Николаевна \ Lelia Nalivaiko</cp:lastModifiedBy>
  <cp:lastPrinted>2010-04-27T14:52:00Z</cp:lastPrinted>
  <dcterms:modified xsi:type="dcterms:W3CDTF">2023-10-10T07:46:00Z</dcterms:modified>
  <cp:revision>8</cp:revision>
  <dc:subject/>
  <dc:title>ДОГОВОР N _____</dc:title>
</cp:coreProperties>
</file>